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Розкуркулення і голод ходили разом…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TextBody"/>
        <w:bidi w:val="0"/>
        <w:ind w:left="0" w:right="279" w:hanging="0"/>
        <w:rPr>
          <w:rFonts w:ascii="Times New Roman" w:hAnsi="Times New Roman"/>
          <w:b w:val="false"/>
          <w:b w:val="false"/>
          <w:sz w:val="18"/>
          <w:szCs w:val="18"/>
        </w:rPr>
      </w:pPr>
      <w:r>
        <w:rPr>
          <w:rFonts w:ascii="Times New Roman" w:hAnsi="Times New Roman"/>
          <w:b w:val="false"/>
          <w:sz w:val="18"/>
          <w:szCs w:val="18"/>
        </w:rPr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обґрунтована  досить поверх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і безумовно притаманні елементи новизни, якими є використані в роботі усні джерела, здобуті автором протягом 2008-2012 рр. під час науково-пошукової роботи у складі краєзнавчого гуртка, проте матеріали усної історії потребують більш глибокого аналізу і можуть стати підґрунтям для подальших узагальнень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тод усної історії,  використаний в роботі не знайшов належного пояснення і обґрунтування у вступ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певне, теоретичні результати дослідження могли б бути більш суттєвими, якби автор надала в роботі запитальник і розробила тематичні мапи Широківського району з проблем Голодомору та колективіз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ґрунтовно опрацювала історіографію проблеми, проте вже  на часі використання нових досліджень  (В.Сергійчука, Енн Еплбаум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ильною стороною роботи є зібраний усно історичний матеріал, проте є зауваження до методів обробки інформ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86</Words>
  <Characters>1918</Characters>
  <CharactersWithSpaces>16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4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